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8642514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115068722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854742773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60200149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