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06680943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2186284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586463647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994812149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